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56761998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60834219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713819239"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